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rządzenie Nr 105/201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rmistrza Miasta i Gminy Szczekociny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z dnia 7 listopada 2016 rok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rPr/>
      </w:pPr>
      <w:r>
        <w:rPr>
          <w:rFonts w:cs="Arial" w:ascii="Arial" w:hAnsi="Arial"/>
          <w:b/>
        </w:rPr>
        <w:t xml:space="preserve">w sprawie przedłożenia projektu uchwały w sprawie Wieloletniej Prognozy  </w:t>
      </w:r>
    </w:p>
    <w:p>
      <w:pPr>
        <w:pStyle w:val="Normal"/>
        <w:ind w:right="-426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</w:t>
      </w:r>
      <w:r>
        <w:rPr>
          <w:rFonts w:cs="Arial" w:ascii="Arial" w:hAnsi="Arial"/>
          <w:b/>
        </w:rPr>
        <w:t>Finansowej Miasta i Gminy Szczekociny na lata 2017 – 2038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Na podstawie art.30.ust.2 pkt.1 ustawy z dnia 8 marca 1990 roku 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>o samorządzie gminny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(tekst jedn. Dz.U. z 2016, poz. 446 z późn. zm.) oraz </w:t>
      </w:r>
    </w:p>
    <w:p>
      <w:pPr>
        <w:pStyle w:val="Normal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na postawie art.230 ustawy z dnia 27 sierpnia 2009 roku o finansach publicznych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>(Dz.U.z 2013r, poz 885 z późn. zm.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rmistr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a i Gminy Szczekociny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rządza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dłożyć w  terminie do 15 listopada 2016 roku Regionalnej Izbie Obrachunkowej w Katowicach Zespół w Częstochowie  oraz Radzie Miasta i Gminy Szczekociny projekt uchwały w sprawie Wieloletniej Prognozy Finansowej Miasta i Gminy Szczekociny na lata 2017 – 203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arządzenie wchodzi w życie z dniem podjęcia.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5:22:00Z</dcterms:created>
  <dc:creator>Sztykiel</dc:creator>
  <dc:description/>
  <cp:keywords/>
  <dc:language>en-US</dc:language>
  <cp:lastModifiedBy>Stan29</cp:lastModifiedBy>
  <cp:lastPrinted>2014-11-10T12:41:00Z</cp:lastPrinted>
  <dcterms:modified xsi:type="dcterms:W3CDTF">2016-11-14T12:43:00Z</dcterms:modified>
  <cp:revision>12</cp:revision>
  <dc:subject/>
  <dc:title>                                                 Zarządzenie Nr 45/2006</dc:title>
</cp:coreProperties>
</file>